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05647130"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952526036"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098124459"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